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2"/>
          <w:szCs w:val="22"/>
        </w:rPr>
        <w:t>Dunakeszi Kistérség Többcélú</w:t>
        <w:tab/>
        <w:tab/>
        <w:tab/>
        <w:tab/>
        <w:tab/>
        <w:t xml:space="preserve">         „Sajtó tájékoztatható!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ársulás Elnökétől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pirend…….tárgya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unakeszi Kistérség Többcélú Társulás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ársulási Tanácsának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2011. február 17-i ülésén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árgy: Dunakeszi Kistérség Többcélú Társulás Közoktatási Intézkedési Tervének és Közoktatási Esélyegyenlőségi Programjának  felülvizsgálat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Tisztelt Társulási Tanács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unakeszi Kistérség Többcélú Társulás 2008. szeptember 1-én megtartott tanácsi ülésén a 42/2008. (IX.1.) sz. határozatával elfogadta a társulás  2008-2013 időszakra vonatkozó Közoktatási Intézkedési Tervét és Közoktatási  Esélyegyenlőségi Programjá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z elfogadott Közoktatási Intézkedési Tervet és Esélyegyenlőségi Programot  két évente kötelezően felül kell vizsgál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1993. évi LXXIX. Törvény 85§. 4)bekezdése értelmében nem kell a helyi önkormányzatnak intézkedési tervet készítenie, ha tagja a többcélú kistérségi társulásnak, feltéve, hogy a többcélú kistérségi társulás önálló intézkedési terve – települések szerinti bontásban – tartalmazza mindazt, amit az önkormányzati intézkedési tervnek tartalmaznia kel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orábban elfogadott intézkedési terv a jogszabályi előírásoknak megfelelően lett elkészítve, azonban aktualizálása szükségessé vál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Mindezek alapján kérem a T. Társulási Tanácsot, hogy az előterjesztést megvitatni, és az alábbi határozati javaslatot elfogadni szíveskedjen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u w:val="single"/>
        </w:rPr>
        <w:t>Határozati javaslat</w:t>
      </w:r>
      <w:r>
        <w:rPr>
          <w:sz w:val="22"/>
        </w:rPr>
        <w:t>:</w:t>
      </w:r>
    </w:p>
    <w:p>
      <w:pPr>
        <w:pStyle w:val="Normal"/>
        <w:jc w:val="both"/>
        <w:rPr/>
      </w:pPr>
      <w:r>
        <w:rPr>
          <w:sz w:val="22"/>
        </w:rPr>
        <w:t xml:space="preserve">Dunakeszi Kistérség Többcélú Társulás Társulási Tanácsa, felkéri a munkaszervezet vezetőjét, hogy a kistérség Közoktatási Intézkedési Tervének és Közoktatási Esélyegyenlőségi Programjának  kistérségi szinten és települési bontásban történő felülvizsgálatához kérjen be árajánlatokat. </w:t>
      </w:r>
    </w:p>
    <w:p>
      <w:pPr>
        <w:pStyle w:val="Normal"/>
        <w:jc w:val="both"/>
        <w:rPr/>
      </w:pPr>
      <w:r>
        <w:rPr>
          <w:sz w:val="22"/>
        </w:rPr>
        <w:t>Felhatalmazza a társulási tanács elnökét, hogy a beérkezett árajánlatok közül az árban legkedvezőbb ajánlatot adóval kössön megbízási szerződést  kistérségi szinten és települési bontásban is a  Közoktatási  Intézkedési Terv és Közoktatási Esélyegyenlőségi Programjának felülvizsgálatár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azonna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Társulási Tanács Elnök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z előterjesztést készítette: Lévai Attiláné kistérségi ügyintéző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Látta: Lőrincz András osztályvezető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>Dióssi Csaba</w:t>
      </w:r>
    </w:p>
    <w:p>
      <w:pPr>
        <w:pStyle w:val="Normal"/>
        <w:ind w:left="4956" w:firstLine="708"/>
        <w:jc w:val="both"/>
        <w:rPr/>
      </w:pPr>
      <w:r>
        <w:rPr>
          <w:sz w:val="22"/>
        </w:rPr>
        <w:t xml:space="preserve">   </w:t>
      </w:r>
      <w:r>
        <w:rPr>
          <w:sz w:val="22"/>
        </w:rPr>
        <w:t>Társulási Tanács 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4:32:00Z</dcterms:created>
  <dc:creator>Timi</dc:creator>
  <dc:description/>
  <cp:keywords/>
  <dc:language>en-US</dc:language>
  <cp:lastModifiedBy>levait</cp:lastModifiedBy>
  <cp:lastPrinted>2011-01-17T15:20:00Z</cp:lastPrinted>
  <dcterms:modified xsi:type="dcterms:W3CDTF">2011-01-17T14:41:00Z</dcterms:modified>
  <cp:revision>6</cp:revision>
  <dc:subject/>
  <dc:title>Dunakeszi Kistérség Többcélú</dc:title>
</cp:coreProperties>
</file>